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Quick Phonics Screener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udent Cop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Task 1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m      t     a     s     i     r     d     f     o 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g       l      h     u     c     n    b     j     k</w:t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 xml:space="preserve">y       e      w    p      v     qu   x    z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d     fog     let     tub    pod     sit     cup    red    map    di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p     mot     sep     mun    sot    mif    dut    meb    taf    mib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m and Ben hid the gum.          Pat had a nap in bed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m had a top on a big pot.       Tim can sit in a tu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gasp   romp   mint   just   soft   club   bran   snip   prod    sled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ant    mosp    tump    nust    coft   slub   prat   brip    snok   clef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e    mole    rule   doze    fate    ripe    cave    tile    cane    vot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te    cote   tupe    foze    mape    sike    cate    vipe   tafe    sop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ke and Jane use a rope to ride the mule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te has five tapes at ho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t   pork    verb    shirt    furl    torn   fern   mark   turn   sti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rp   corm    lert   stirm   burf   mort   terk   larp   purk    ski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dark tar on his torn shirt burned and hurt him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 bird hid under the ferns in the pa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6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ck   sling   sunk   wrap   ship   whiz   moth   sigh   chin   knob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ck   bling   lunk   wram   shum   shil   loth   pigh   chif   kno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The ducks chomp on the knot.     What is that on the right?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ring the wet dish cloth in the si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a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e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ea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o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o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ee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ee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i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r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u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u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y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aw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ewel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w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llo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a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e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a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o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e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ee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i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i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l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ka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y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u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m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l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w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l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wp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towp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ow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iscou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ismi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nonsense`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nonsto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de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retur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rega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t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ot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fam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jealou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adn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witne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issi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es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ort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rink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fas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ampes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att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hand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Times New Roman" w:ascii="Comic Sans MS" w:hAnsi="Comic Sans MS"/>
                <w:sz w:val="28"/>
              </w:rPr>
              <w:t>mouthfu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fearfu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traffi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last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ew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enea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ec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emand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a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o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r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ac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pid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scap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raz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masc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addr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bask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unish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b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amput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liber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domin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last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ntertai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ractic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noc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lectr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volca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segregate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ask 9 (c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01"/>
        <w:gridCol w:w="1763"/>
        <w:gridCol w:w="1767"/>
        <w:gridCol w:w="1765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articula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ontamina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communit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Times New Roman" w:ascii="Comic Sans MS" w:hAnsi="Comic Sans MS"/>
                <w:sz w:val="28"/>
              </w:rPr>
              <w:t>superio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vitality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vaporat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inventor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Times New Roman" w:ascii="Comic Sans MS" w:hAnsi="Comic Sans MS"/>
                <w:sz w:val="28"/>
              </w:rPr>
              <w:t>solitar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prehistoric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imes New Roman"/>
                <w:sz w:val="28"/>
              </w:rPr>
            </w:pPr>
            <w:r>
              <w:rPr>
                <w:rFonts w:cs="Times New Roman" w:ascii="Comic Sans MS" w:hAnsi="Comic Sans MS"/>
                <w:sz w:val="28"/>
              </w:rPr>
              <w:t>emergency</w:t>
            </w:r>
          </w:p>
        </w:tc>
      </w:tr>
    </w:tbl>
    <w:p>
      <w:pPr>
        <w:pStyle w:val="Normal"/>
        <w:rPr>
          <w:rFonts w:ascii="Comic Sans MS" w:hAnsi="Comic Sans MS" w:cs="Times New Roman"/>
          <w:sz w:val="28"/>
        </w:rPr>
      </w:pPr>
      <w:r>
        <w:rPr>
          <w:rFonts w:cs="Times New Roman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39:00Z</dcterms:created>
  <dc:creator>BISD</dc:creator>
  <dc:description/>
  <dc:language>en-US</dc:language>
  <cp:lastModifiedBy>kary</cp:lastModifiedBy>
  <cp:lastPrinted>2008-09-25T10:36:00Z</cp:lastPrinted>
  <dcterms:modified xsi:type="dcterms:W3CDTF">2008-09-25T15:39:00Z</dcterms:modified>
  <cp:revision>2</cp:revision>
  <dc:subject/>
  <dc:title>Quick Phonics Screener</dc:title>
</cp:coreProperties>
</file>